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5. Размещение и крепление слитков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5.1. Слитки массой до 9 т размещают на платформе с деревянным полом тремя группами: по три слитка над тележками и два-три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07)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У торцевых бортов, подкрепленных короткими стойками, укладывают упорный брус сечением не менее 100х100 мм и длиной, равной ширине платформы. Брус прибивают к полу пятью гвоздями диаметром 6 мм и длиной не менее 150 мм. Между упорным брусом и крайним слитком устанавливают по три распорных бруска сечением не менее 100х100 мм длиной по месту и каждый прибивают к полу пятью гвоздями диаметром 6 мм и длиной </w:t>
        <w:br/>
        <w:t>150 мм. Кроме того, от продольного смещения каждую группу слитков крепят двумя распорными брусками (поз. 3) сечением 100х100 мм и длиной по месту, прибиваемыми к полу десятью гвоздями диаметром 6 мм и длиной 150 мм кажды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5724" w:dyaOrig="2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9pt;height:138.55pt" filled="f" o:ole="">
            <v:imagedata r:id="rId3" o:title=""/>
          </v:shape>
          <o:OLEObject Type="Embed" ProgID="" ShapeID="ole_rId2" DrawAspect="Content" ObjectID="_147127903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7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; 2, 3 – распорный брус; 4 – торцевая стойка; 5 – упорный брусок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ых смещений слитки закрепляют упорными брусками (поз.5) сечением 100х100 мм и длиной по месту, которые устанавливают в распор между слитками и боковыми бортами платформы и крепят к полу каждый не менее чем двумя гвоздям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При погрузке на платформы с деревометаллическим полом каждую группу слитков размещают на двух продольных подкладках сечением не менее 25х100 мм, которые крепят к полу каждую не менее чем пятью гвоздями диаметром 4 мм и длиной не менее 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Между упорным бруском и крайним слитком устанавливают по три распорных бруска сечением не менее 100х100 мм длиной по месту и крайние бруски прибивают к полу каждый десятью гвоздями диаметром 6 мм и длиной 150 мм. Средний брус скрепляют с крайними соединительными планками сечением не менее 25х100 мм и гвоздями длиной не менее 80 мм: по два гвоздя в каждое соединение. От продольного смещения каждую группу слитков крепят двумя распорными брусками (поз.3) сечением 100х100 мм и длиной по месту, которые прибивают к полу двадцатью гвоздями диаметром 6 мм и длиной 150 мм каждый. </w:t>
      </w:r>
    </w:p>
    <w:p>
      <w:pPr>
        <w:pStyle w:val="TextBodyIndent"/>
        <w:rPr/>
      </w:pPr>
      <w:r>
        <w:rPr>
          <w:szCs w:val="24"/>
        </w:rPr>
        <w:t>5.2. Стальные слитки массой до 7 т</w:t>
      </w:r>
      <w:r>
        <w:rPr>
          <w:color w:val="FF0000"/>
          <w:szCs w:val="24"/>
        </w:rPr>
        <w:t xml:space="preserve"> </w:t>
      </w:r>
      <w:r>
        <w:rPr>
          <w:szCs w:val="24"/>
        </w:rPr>
        <w:t>размещают поперек платформы с</w:t>
      </w:r>
      <w:r>
        <w:rPr>
          <w:szCs w:val="24"/>
          <w:highlight w:val="yellow"/>
        </w:rPr>
        <w:t xml:space="preserve"> </w:t>
      </w:r>
      <w:r>
        <w:rPr>
          <w:szCs w:val="24"/>
        </w:rPr>
        <w:t xml:space="preserve">деревометаллическим или деревянным полом равномерно по ее длине симметрично относительно продольной и поперечной плоскостей симметрии (рисунок 108). У торцевых бортов размещают поперечные бруски сечением не менее 100х100 мм и длиной, равной ширине платформы, которые прибивают к полу пятью гвоздями диаметром 6 мм и </w:t>
        <w:br/>
        <w:t xml:space="preserve">длиной 150 мм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105150" cy="16567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8</w:t>
      </w:r>
    </w:p>
    <w:p>
      <w:pPr>
        <w:pStyle w:val="21"/>
        <w:rPr>
          <w:szCs w:val="24"/>
        </w:rPr>
      </w:pPr>
      <w:r>
        <w:rPr>
          <w:szCs w:val="24"/>
        </w:rPr>
        <w:t xml:space="preserve">1 – торцевая стойка; 2 – упорный брусок; 3 – распорный брусок; 4 – упорный брусок; </w:t>
      </w:r>
    </w:p>
    <w:p>
      <w:pPr>
        <w:pStyle w:val="21"/>
        <w:rPr/>
      </w:pPr>
      <w:r>
        <w:rPr>
          <w:szCs w:val="24"/>
        </w:rPr>
        <w:t>5 – продольная подкладка (устанавливается при размещении слитков на платформе с деревометаллическим полом аналогично с пунктом 5.1 настоящей главы)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Между крайними слитками и поперечными брусками устанавливают три распорных бруска сечением не менее 100х100 мм. Каждый брусок прибивают к полу четырьмя гвоздями диаметром 6 мм и длиной 150 мм. На платформах с деревометаллическим полом средний брус скрепляют с крайними соединительными планками сечением не менее 25х100 мм и гвоздями длиной не менее 80 мм – по два гвоздя в каждое соединение.</w:t>
      </w:r>
    </w:p>
    <w:p>
      <w:pPr>
        <w:pStyle w:val="TextBodyIndent"/>
        <w:rPr/>
      </w:pPr>
      <w:r>
        <w:rPr>
          <w:szCs w:val="24"/>
        </w:rPr>
        <w:t>Торцевые борта платформ подкрепляют короткими стойками.</w:t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От поперечных смещений каждый слиток крепят поперечными упорными брусками сечением не менее 50х100 мм и длиной по месту, которые прибивают к полу платформы каждый двумя гвоздями диаметром 5 мм и длиной 100 мм.</w:t>
      </w:r>
    </w:p>
    <w:p>
      <w:pPr>
        <w:pStyle w:val="TextBodyIndent"/>
        <w:rPr/>
      </w:pPr>
      <w:r>
        <w:rPr>
          <w:szCs w:val="24"/>
        </w:rPr>
        <w:t>5.3. Стальные слитки массой до 8 т и длиной не менее 2000 мм размещают в полувагоне в количестве девяти штук тремя группами (рисунок 109) или в количестве десяти штук двумя группами (рисунок 110). Слитки размещают на подкладках сечением не менее 40х150 мм и длиной, равной ширине полувагона. У торцевых дверей укладывают поперечные бруски сечением не менее 80х100 мм и длиной, равной ширине полувагона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562350" cy="18700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9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1 – распорный брусок; 2 – подкладка; 3 – упорный брусок; 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Средние слитки крайних групп выдвигают до упора в концы слитков средней группы и укладывают на дополнительные подкладки (</w:t>
      </w:r>
      <w:r>
        <w:rPr>
          <w:color w:val="000000"/>
          <w:szCs w:val="24"/>
        </w:rPr>
        <w:t>рисунок 109).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2896870" cy="15513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8983" r="-2" b="3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0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ок; 2 – подкладка; 3 – распорный брусок; 4 – соединительная план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ам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Распорные бруски сечением не менее 100х100 мм и длиной по месту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</w:t>
        <w:br/>
        <w:t>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5.4. Слитки массой от 8 т до 9 т длиной не менее 2000 мм размещают вдоль полувагона симметрично относительно продольной и поперечной плоскостей симметрии вагона (рисунки 111, 112)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255010" cy="106680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1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080385" cy="92837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2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Слитки размещают на подкладках сечением не менее 40х150 мм и длиной, равной ширине полувагона. Нижняя поверхность слитков, соприкасающаяся с подкладками, должна быть ровной, без приливов. У торцевых дверей укладывают поперечные упорные бруски сечением не менее 80х100 мм и длиной, равной ширине полувагона. Вплотную к упорным брускам и торцам слитков укладывают распорные бруски сечением не менее 100х150 мм и длиной по месту. Распорные бруски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80 мм. Упорный и распорные бруски скрепляют между собой скобами из прутка диаметром не менее 8 мм – по одной в каждое соединение.</w:t>
      </w:r>
    </w:p>
    <w:p>
      <w:pPr>
        <w:pStyle w:val="TextBody"/>
        <w:ind w:firstLine="840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е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5.5. Чугунные слитки массой до 70 кг грузят в полувагоны и на платформы навалом с равномерным распределением груза по всей площади пола. При перевозке слитков на платформах борта последних наращивают до высоты погрузки в соответствии с требованиями пункта 1.6 настоящей главы. При перевозке слитков в полувагонах должны выполняться требования пункта 1.5 настоящей главы.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20" w:top="1134" w:footer="720" w:bottom="851"/>
      <w:pgNumType w:start="7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  <w:r>
      <w:rPr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54:00Z</dcterms:created>
  <dc:creator>VeronikaK</dc:creator>
  <dc:description/>
  <dc:language>en-US</dc:language>
  <cp:lastModifiedBy>МедиаМаркт</cp:lastModifiedBy>
  <dcterms:modified xsi:type="dcterms:W3CDTF">2018-10-30T19:54:00Z</dcterms:modified>
  <cp:revision>2</cp:revision>
  <dc:subject/>
  <dc:title>5</dc:title>
</cp:coreProperties>
</file>